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401218869"/>
                  <w:bookmarkStart w:id="1" w:name="__Fieldmark__0_340121886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401218869"/>
                  <w:bookmarkStart w:id="3" w:name="__Fieldmark__1_340121886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401218869"/>
                  <w:bookmarkStart w:id="5" w:name="__Fieldmark__2_340121886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401218869"/>
                  <w:bookmarkStart w:id="7" w:name="__Fieldmark__3_340121886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401218869"/>
                  <w:bookmarkStart w:id="9" w:name="__Fieldmark__4_340121886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401218869"/>
                  <w:bookmarkStart w:id="11" w:name="__Fieldmark__5_340121886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401218869"/>
                  <w:bookmarkStart w:id="13" w:name="__Fieldmark__6_340121886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401218869"/>
                  <w:bookmarkStart w:id="15" w:name="__Fieldmark__7_340121886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401218869"/>
                  <w:bookmarkStart w:id="17" w:name="__Fieldmark__8_340121886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401218869"/>
                  <w:bookmarkStart w:id="19" w:name="__Fieldmark__9_3401218869"/>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401218869"/>
                  <w:bookmarkStart w:id="21" w:name="__Fieldmark__10_3401218869"/>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401218869"/>
                  <w:bookmarkStart w:id="23" w:name="__Fieldmark__11_3401218869"/>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401218869"/>
                  <w:bookmarkStart w:id="25" w:name="__Fieldmark__12_3401218869"/>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401218869"/>
                  <w:bookmarkStart w:id="27" w:name="__Fieldmark__13_3401218869"/>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